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>Name ________________________</w:t>
      </w:r>
    </w:p>
    <w:p>
      <w:pPr>
        <w:pStyle w:val="Normal"/>
        <w:rPr/>
      </w:pPr>
      <w:r>
        <w:rPr>
          <w:rFonts w:cs="sans-serif;Times New Roman" w:ascii="sans-serif;Times New Roman" w:hAnsi="sans-serif;Times New Roman"/>
          <w:sz w:val="32"/>
          <w:szCs w:val="32"/>
        </w:rPr>
        <w:t>Chapter 5 Pages 49 - 59</w:t>
      </w:r>
      <w:r>
        <w:rPr>
          <w:rFonts w:cs="sans-serif;Times New Roman" w:ascii="sans-serif;Times New Roman" w:hAnsi="sans-serif;Times New Roman"/>
        </w:rPr>
        <w:br/>
        <w:br/>
      </w:r>
      <w:r>
        <w:rPr>
          <w:rFonts w:cs="sans-serif;Times New Roman" w:ascii="sans-serif;Times New Roman" w:hAnsi="sans-serif;Times New Roman"/>
          <w:sz w:val="32"/>
          <w:szCs w:val="32"/>
        </w:rPr>
        <w:t>1. Imogene went to the library to -----.</w:t>
        <w:br/>
        <w:t>a) look through the dirty books</w:t>
        <w:br/>
        <w:t>b) learn more about Herod</w:t>
        <w:br/>
        <w:t>c) see pictures of Mary</w:t>
        <w:br/>
        <w:br/>
        <w:t>2. How did Ralph say Herod died?</w:t>
        <w:br/>
        <w:t>a) stabbed to death</w:t>
        <w:br/>
        <w:t>b) flu</w:t>
        <w:br/>
        <w:t>c) of old age</w:t>
        <w:br/>
        <w:t>d) fell off a horse</w:t>
        <w:br/>
        <w:br/>
        <w:t>3. Alice Wendleken began -----during rehearsals.</w:t>
        <w:br/>
        <w:t>a) crying because she wanted to be Mary</w:t>
        <w:br/>
        <w:t>b) pinching Imogene</w:t>
        <w:br/>
        <w:t>c) writing down all the wrong things the Herdmans did</w:t>
        <w:br/>
        <w:br/>
        <w:t>4. How did Imogene act out Mary?</w:t>
        <w:br/>
        <w:t>a) sweet and kind</w:t>
        <w:br/>
        <w:t>b) dreamy and out of this world</w:t>
        <w:br/>
        <w:t>c) sort of quiet</w:t>
        <w:br/>
        <w:t>d) loud and bossy</w:t>
        <w:br/>
        <w:br/>
        <w:t>5. The Herdmans wondered ----- .</w:t>
        <w:br/>
        <w:t>a) if Alice Wendleken had ever heard the Christmas story before</w:t>
        <w:br/>
        <w:t>b) if they could be in the Christmas pageant every year</w:t>
        <w:br/>
        <w:t>c) if the wise men told King Herod where Baby Jesus was</w:t>
        <w:br/>
        <w:br/>
        <w:t>6. Mrs. Perkins wouldn't -----.</w:t>
        <w:br/>
        <w:t>a) let the Herdmans near her baby</w:t>
        <w:br/>
        <w:t>b) make costumes for the pageant</w:t>
        <w:br/>
        <w:t>c) allow her daughter to sing in the angel choir</w:t>
        <w:br/>
        <w:t>d) make cookies for the party after the pageant</w:t>
        <w:br/>
        <w:br/>
        <w:t>7. Mother said that ------ would be the Baby Jesus.</w:t>
        <w:br/>
        <w:t>a) a Chinese foster child</w:t>
        <w:br/>
        <w:t>b) a baby doll</w:t>
        <w:br/>
        <w:t>c) the Perkins baby</w:t>
        <w:br/>
        <w:t>d) Junior Caudill</w:t>
        <w:br/>
        <w:br/>
        <w:t>8. What happened first in Chapter 5?</w:t>
        <w:br/>
        <w:t>a) The Herdmans went to the library to learn about Herod and Jesus.</w:t>
        <w:br/>
        <w:t>b) The Herdmans rehearse the play.</w:t>
        <w:br/>
        <w:t>c) Mother and Father discussed the Herdsmans' attitude toward the play.</w:t>
        <w:br/>
        <w:t>d) Alice writes down all the awful things the Herdmans do.</w:t>
        <w:br/>
        <w:t>e) Mother decides upon the role of baby Jesus.</w:t>
        <w:br/>
        <w:br/>
        <w:t>9. What happened last in Chapter 5?</w:t>
        <w:br/>
        <w:t>a) The Herdmans went to the library to learn about Herod and Jesus.</w:t>
        <w:br/>
        <w:t>b) The Herdmans rehearse the play.</w:t>
        <w:br/>
        <w:t>c) Mother and Father discussed the Herdsmans' attitude toward the play.</w:t>
        <w:br/>
        <w:t>d) Alice writes down all the awful things the Herdmans do.</w:t>
        <w:br/>
        <w:t>e) Mother decides upon the role of baby Je</w:t>
      </w:r>
      <w:r>
        <w:rPr>
          <w:rFonts w:cs="sans-serif;Times New Roman" w:ascii="sans-serif;Times New Roman" w:hAnsi="sans-serif;Times New Roman"/>
        </w:rPr>
        <w:t>su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ns-serif">
    <w:altName w:val="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0:30:00Z</dcterms:created>
  <dc:creator>Compaq Customer </dc:creator>
  <dc:description/>
  <cp:keywords/>
  <dc:language>en-US</dc:language>
  <cp:lastModifiedBy>Rutherford County Schools</cp:lastModifiedBy>
  <dcterms:modified xsi:type="dcterms:W3CDTF">2007-04-23T00:30:00Z</dcterms:modified>
  <cp:revision>2</cp:revision>
  <dc:subject/>
  <dc:title/>
</cp:coreProperties>
</file>